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от _______________2015                                        №  ___</w:t>
      </w:r>
    </w:p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134" w:right="113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предоставлению </w:t>
      </w:r>
      <w:r>
        <w:rPr>
          <w:rFonts w:cs="Times New Roman" w:ascii="Times New Roman" w:hAnsi="Times New Roman"/>
          <w:b/>
          <w:sz w:val="28"/>
          <w:szCs w:val="28"/>
        </w:rPr>
        <w:t>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статьями 31, 60, 66  устава   муниципального   образования   Тбилис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по предоставлению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 по  оптовой  и  розничной торговли)  (прилагается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нформатизации организационно-правового управления  администрации муниципального образования Тбилисский район (Свиридов) разместить административный регламент, указанный в пункте 1 настоящего постановления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Тбилисский район, начальника финансового управления Т.А. Скриг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билисский район                                                                         В.Б. Краснору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4" w:footer="1134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ectiontitle">
    <w:name w:val="section_title"/>
    <w:basedOn w:val="1"/>
    <w:qFormat/>
    <w:rPr/>
  </w:style>
  <w:style w:type="character" w:styleId="11">
    <w:name w:val=" Знак Знак1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1:00Z</dcterms:created>
  <dc:creator>1</dc:creator>
  <dc:description/>
  <cp:keywords/>
  <dc:language>en-US</dc:language>
  <cp:lastModifiedBy>1</cp:lastModifiedBy>
  <cp:lastPrinted>2015-09-01T08:02:00Z</cp:lastPrinted>
  <dcterms:modified xsi:type="dcterms:W3CDTF">2015-10-02T13:15:00Z</dcterms:modified>
  <cp:revision>3</cp:revision>
  <dc:subject/>
  <dc:title>Об утверждении Административного регламента предоставления муниципальной услуги по предоставлению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</dc:title>
</cp:coreProperties>
</file>